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[на бланке юридического лица уведомителя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наименование уведомл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ариант: 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 уведом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, частично не исполнившего обусловленное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язательство, о приостановлении встречно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отказе от исполнения в части,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предоставленному исполнению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должником (кредитором) по ___________________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ввиду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причину приостановления или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исполнения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 абз.  2  ч.  2 статьи 328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уведомляю о приостановлении исполнения (об отказе о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го обязательства д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пределенный момент встречного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нкретная часть неисполненног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8</Characters>
  <CharactersWithSpaces>1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Кабанов О.М.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лица, частично не исполнившего обусловленное договором обязательство, о приостановлении встречного исполнения или отказе от исполнения в части, соответствующей непредоставленному исполнению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