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284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инистерство здравоохранения    ┌─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социального развития       │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N __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3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"О   лицензировании 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6.07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6 "Об утверждении Положения  о  лицензировании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, 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06.2004 N 323 "Об утверждении Положения о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дравоохранения 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 на   основании  заявления    (наименование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/индивидуального  предпринимателя) от _______ N _____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действие  лицензии  на  осуществле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N..............   сроком   действия   с  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предоставленной (наименование лицензирующе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ензиату о досрочном прекращении действия лицензии на осуществление фармацевтической деятельности по заявлению лицензи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