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5 г. N ММ-3-09/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┐                </w:t>
      </w:r>
      <w:r>
        <w:rPr/>
        <w:t>Данные заявител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МРИ ЦОД ФНС│                - наименование государс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и      │                орган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┘                </w:t>
      </w:r>
      <w:r>
        <w:rPr/>
        <w:t>- 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егиональная   инспекция  ФНС  России  по  централи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е   данных  сообщает,  что  исполнение  решен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 N ___ о предоставлении информации в соответствии с зая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__ года (вх. N __________) не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м из-з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чина: бракованные диски/дискеты или иная причина, связ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невозможностью записать диск/диск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ЕГРЮЛ/ЕГРИП  в соответствии с вышеуказанным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 России  и  заявкой  будут направлены в Ваш адрес  в течение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 дней  с  даты  предоставления новых электронных нос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сков/дискет) в МРИ ЦОД ФНС России по адресу: 125373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ходный проезд, владение 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электронные носители _______________________  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ид электр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ос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РИ ЦОД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4</Characters>
  <CharactersWithSpaces>1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Федеральная налоговая служба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межрегиональной инспекции Федеральной налоговой службы России по централизованной обработке данных о невозможности предоставления сведений, содержащихся в едином государственном реестре юридических лиц и едином государственном реестре индиви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