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х сделок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а также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, получением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, иными обреме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упкой требований,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а, осуществлением заимств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едеральными каз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; сделок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ется заинтересован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; сделок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поряжением вкладами (до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ых обществ или товари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акциями, принадле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управлению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10368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икольский пер.,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декабря 2004 г. N 739 "О полномочиях  федеральных 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 по   осуществлению   прав   собственника   имуществ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унитарного  предприятия"  Министерство  промышл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 Российской  Федерации  уведомляет  о согласовании ФГУП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сделки ______________________ на сумму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предмет сделки)             (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 обеспечением (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еспеч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 залог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 сделкам, ранее одобренным Роспромом, отчет предоставляется в аналогич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Министерства промышленности и торговли Российской Федерации о согласовании ФГУП совершения сдел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