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ходящему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ниге регистрации заявлений (обра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че лицензий и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ПЛАТУ ЛИЦЕНЗИОННОГО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ражданину(ке), фамилия, имя, отче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ю организации, учреждени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 Вам оплатить единовременный сбор, взимаемы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8 июня 199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 574,     за    выдачу    Вам    лицензии     (разрешения)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деятельности или операции с оруж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 руб. 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сче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учреждения банка, N расчет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должность, фамилия, инициалы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уществлявшего рассмотрение заявления (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на оплату лицензионного сбора за выдачу лицензии (разрешения) на деятельность или операции с оруж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