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реестра банков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, облад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м выдачи банковски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ты таможен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аво выступать перед таможен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качестве га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таможенная служба включ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и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__________ местонахожде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естр  банков  и иных кредитных организаций,   которые 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ать в качестве гаранта перед таможенными орга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выступать  в  качестве   гаранта   перед   тамож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с "__" __________ г. по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ТС России  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доходов              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Федеральная таможенная служба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а право выступать перед таможенными органами в качестве гар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