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пр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актной сети и устройств электроснаб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блокировки железных доро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на _______________________________ по приказу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нтактной сети, ВЛ, под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а в ________ ч ______ мин.  Передал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инял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ди выведены, заземления сняты.   Дата _______ время _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5</Characters>
  <CharactersWithSpaces>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на производство работ при эксплуатации контактной сети и устройств электроснабжения автоблокировки железных до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