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гласования 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осов на разработ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ых распис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поез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разработку графика специализированного грузового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яви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договор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)                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назначения 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)                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&lt;*&gt; ________ Интервал времени отправл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 использования нитк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еревозимого груза на нитку ____________ 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тонн)       (вагон/контейн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подвижного состава _________________ 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од вагона/      (род вагона/      род вагон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личество)       количество)   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разовой "нитки" графика движения поез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0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ОАО «Российские железные дороги»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на разработку графика специализированного грузового поез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