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Н/КПП,     место   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.И.О. физического лица, ИНН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личии),     место 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  способ получения ли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ли почт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ведомление об уточнении налоговой декларации (ра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дставленной налоговой декларации (расчете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 неправильно заполнены реквиз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ериод (месяц, кварт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угодие, 9 месяцев, год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  представить в течение пяти рабочих дней  необходимые  по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нести соответствующие исправления в установлен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лассный чин)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едомление об уточнении налоговой декларации (расчета)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руководителя организации, полное наименование      (дата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фамилия, имя, отчество исполнителя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контактный телефон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4</Characters>
  <CharactersWithSpaces>1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Министерство финансов Российской Федерации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налогоплательщику об уточнении налоговой декларации (расче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