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нспекции ФНС России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ветственностью "Альф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НН 7703134420, КПП 7703010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123022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л. 1905 года, д. 1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420/2010 от 19.07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возможности своевременного представления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полученное 18.07.2010 требование о представлении документов от 14.07.2010 N 125/10-Т, подлежащее исполнению согласно п. 3 ст. 93 НК РФ не позднее 01.08.2010, сообщаем следующ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истребуемых документов составляет не менее 10 000 страниц. Технические возможности имеющегося в организации копировального оборудования не позволяют копировать более 800 документов в день, вследствие чего подготовить полный комплект документов в требуемый срок не представляется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на основании п. 3 ст. 93 НК РФ просим продлить срок представления документов до 04.08.2010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нятом решении просим сообщить по телефону: 8 (499) 232-67-27 (контактное лицо - Сидоренко Андрей Валерьевич), а копию принятого решения выслать по нашему адре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ООО "Альфа"         Фисенко   Печать  Фисенко Ю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ОО "Альф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3</Characters>
  <CharactersWithSpaces>1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Краснопеева А.Н.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налогового органа о невозможности своевременного представления документов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