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сто нахождения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нятом решении об уплате ежемесячных ав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ежей исходя из фактически полученн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 ст. 286 Налогового кодекса Российской Федер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налогоплательщика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принятом "___"________ ___ г. решении &lt;*&gt; об уплате, начина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, ежемесячных авансовых платежей исходя из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нение порядка исчисления авансовых платежей по налогу на прибыль должно быть отражено в учетной политике организации (ст. 27.1 ФЗ от 05.08.2000 N 118-ФЗ "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логового органа о принятом решении об уплате ежемесячных авансовых платежей исходя из фактически полученной прибы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