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7 г. N 3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государственного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трахованному лицу о прекращ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язательном пенсионном страхован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_ 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(ая) 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страхового   свидетельства    обязательного  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застрахованного лиц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 ______________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)    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государственный пенсионный фон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пунктом 6 статьи 36.5 Федерального   закон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  мая  1998  г.  N  75-ФЗ "О негосударственных пенсионных фонд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Вас  о прекращении договора об обязательном пенс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и  от  "__"  _______________  20__  г.  N 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ием  у негосударственного пенсионного фонда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 деятельности   по   пенсионному   обеспечению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у страхованию по решению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5 статьи 36.5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  мая  1998  г.  N  75-ФЗ "О негосударственных пенсионных фонд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пенсионных накоплений, учтенные на Вашем пенсионном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й  части  трудовой  пенсии  в сумм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направляются в Пенсионный фонд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опросам,   возникающим   в   связи   с  получением 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,  Вы  можете обратиться в негосударственный пенс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адрес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 НПФ)   (подпись)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правляется застрахованному лицу в срок, не превышающий двух месяцев со дня получения информации о прекращении договора об обязательном пенсионном страховании (пункт 6 статьи 36.5 Федерального закона от 7 мая 1998 г. N 75-ФЗ "О негосударственных пенсионных фонд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негосударственного пенсионного фонда застрахованному лицу о прекращении договора об обязательном пенсионном страх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