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мая 2007 г. N 33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егосударственного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авопреемнику умершего застрах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ица о прекращении договора об обяза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енсионном страховании в связи со смер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страхованного лиц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 "__" ______ 20__ г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ажаемый(ая) ________________________________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 правопреемника умер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страхова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государственный пенсионный фонд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наименование негосударственного пенсионного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с пунктом 6 статьи 36.5 Федерального   закона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  мая  1998  г.  N  75-ФЗ "О негосударственных пенсионных фондах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  Вас  о прекращении договора об обязательном пенсио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и от "__" _______________ 20__ г. N ____, заключенного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ахованным лицом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 застрахова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омер страхового свидетельства обязательного пенс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его (ее) смертью, наступившей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ата смер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астрахова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одим  до  Вашего  сведения, что Вы как правопреемник в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титься  в  негосударственный  пенсионный  фонд  с заявлением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е  средств  пенсионных  накоплений,  учтенных  на пенсио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е накопительной части трудовой пенсии умершего застрах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в течение шести месяцев со дня его (ее) смер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вопросам,   возникающим   в   связи   с  получением  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я,  Вы  можете обратиться в негосударственный пенс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адрес негосударственного пенсионного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уполномоченного лица НПФ)   (подпись)    (и.о.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аправляется правопреемнику умершего застрахованного лица в срок, не превышающий двух месяцев со дня получения информации о прекращении договора об обязательном пенсионном страховании (пункт 6 статьи 36.5 Федерального закона от 7 мая 1998 г. N 75-ФЗ "О негосударственных пенсионных фондах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6</Words>
  <Characters>2719</Characters>
  <CharactersWithSpaces>23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8:26:00Z</dcterms:modified>
  <cp:revision>2</cp:revision>
  <dc:subject>Уведомление</dc:subject>
  <dc:title>Уведомление негосударственного пенсионного фонда правопреемнику умершего застрахованного лица о прекращении договора об обязательном пенсионном страховании в связи со смертью застрахованн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