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рменном блан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&lt;*&gt;: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известить наследника(ов) умершего гражданина ___________(Ф.И.О.), проживавшего по адресу: __________________________, владевшего ___% уставного капитала ООО "_______", либо назначенного Вами управляющего, уполномоченного осуществлять права и обязанности участника Общества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по инициативе участников, обладающих в совокупности долями, составляющими ___% от общего числа голосов &lt;**&gt; участников ООО "___________", созывается внеочередное Общее собрание участников ООО "___________", которое будет проводиться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состоится "___"_______ ____ г. в __ часов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прибывших на собрание участников Общества будет проводиться с ____ до ____ (в течение 30 мину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 (представитель участника) Общества не вправе принимать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едлагается рассмотреть вопросы по следующей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ередаче полномочий единоличного исполнительного органа управляющему ______________, об утверждении условий договора с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новой редакции Устава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новой редакции Учредительного договора ОО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ое Общее собрание участников состоится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. Представителю участника также необходимо иметь надлежащим образом оформленную доверенность на участие в собрании. В случае если от имени участников - юридических лиц в собрании будут принимать участие единоличные исполнительные органы этих лиц (директор, ген. директор, президент), они обязаны предъявить при регистрации соответствующие документы об их избрании и назначении на должность, а также паспорт или иной документ, удостоверяющий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кандидате в управляющие, проект новых редакций учредительных документов, договор с управляющим и другую информацию (материалы) Вы можете получить в течение тридцати дней до проведения общего собрания участников общества для ознакомления в помещении исполнительного органа общества по адресу: _________________ начиная с ___ ______ ____ года в рабочие дни с __ до ___ часов, а также во время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 договора с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б управля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Устава ООО "_________"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учредительного договора ООО "_______"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хема пр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: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едомление нотариусу о готовящемся собрании направляется до истечения 6 месяцев с момента откры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2 ст. 35 Федерального закона "Об обществах с ограниченной ответственностью" право требовать созыва внеочередного собрания принадлежит участнику(ам), обладающему(им) в совокупности не менее чем одной десятой от общего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7</Characters>
  <CharactersWithSpaces>2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ЗАО «Юринформ В»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отариусу о проведении внеочередного общего собрания участников общества с ограниченной ответственностью как лицу, обладающему полномочиями обеспечить уведомление лица, имеющего право осуществлять права умершего участника общества до принят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