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 росписей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БЮДЖЕТНЫХ АССИГНОВАНИЯХ ИЗ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локоламского 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спорядителя средств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униципального райо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бюджета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го района Московской об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80"/>
        <w:gridCol w:w="1485"/>
        <w:gridCol w:w="1079"/>
        <w:gridCol w:w="1216"/>
        <w:gridCol w:w="2294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 </w:t>
              <w:br/>
              <w:t xml:space="preserve">год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главного  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    бюджета      Волокола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Московской области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экономической службы                 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о бюджетных ассигнованиях из бюдже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