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ведения бюджетных росписей гла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дителей (распорядителей) средст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ушкинского 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УВЕДОМЛЕНИЕ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БЮДЖЕТНЫХ АССИГНОВАНИЯХ ИЗ БЮДЖЕТА ПУШК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 ____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 "__" 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главного распорядителя средств бюдж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распорядителя средств бюдж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получателя средств бюджет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891"/>
        <w:gridCol w:w="1080"/>
        <w:gridCol w:w="1484"/>
        <w:gridCol w:w="1081"/>
        <w:gridCol w:w="1215"/>
        <w:gridCol w:w="2295"/>
        <w:gridCol w:w="1348"/>
      </w:tblGrid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90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                               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</w:t>
              <w:br/>
              <w:t xml:space="preserve">год      </w:t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ства,</w:t>
              <w:br/>
              <w:t xml:space="preserve">ведомства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дел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дел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ой</w:t>
              <w:br/>
              <w:t xml:space="preserve">стать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расходов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ификации   </w:t>
              <w:br/>
              <w:t>операций сектора</w:t>
              <w:br/>
              <w:t>государственного</w:t>
              <w:br/>
              <w:t xml:space="preserve">управления      </w:t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главного  распоря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бюджета                               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планово-финан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главного распоря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бюджета                               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</Words>
  <Characters>1500</Characters>
  <CharactersWithSpaces>12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6:00Z</dcterms:created>
  <dc:creator>Органы местного самоуправления Пушкинского района (Московская область)</dc:creator>
  <dc:description/>
  <dc:language>en-US</dc:language>
  <cp:lastModifiedBy/>
  <dcterms:modified xsi:type="dcterms:W3CDTF">2011-10-30T18:26:00Z</dcterms:modified>
  <cp:revision>2</cp:revision>
  <dc:subject>Уведомление</dc:subject>
  <dc:title>Уведомление о бюджетных ассигнованиях из бюджета Пушки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