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бюджетного финансирова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ведения бюджетной роспис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интеллекту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ости, патентам и товарным знак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9 - 2011 годах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пат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февраля 2009 г. N 2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Уведомление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бюджетных ассигнованиях на исполнение публи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ормативных обязательств, бюджетных ассигновани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лимиты по которым не утверждены, и лимитах бюдже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язательств, подлежащих блокиро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20__ финансовый год и на плано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ериод 20__ и 20__ г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Форма по ОКУД │050105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</w:t>
      </w:r>
      <w:r>
        <w:rPr/>
        <w:t>от "__" _________ 20__ г.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средств                         Глава по Б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бюджета          ______________________________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епартамент Минфина России _________________________________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ид изменения ______________________________________________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                              по ОКЕИ │  38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роект федерального закона о федеральном бюдже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очередной финансовый год и на плановый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о внесении изменений в федеральный закон о федера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бюджете на текущий финансовый год и на плановый период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оект решения Правительств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соответствии с пунктом 1 части 1 статьи 11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кона "О внесении изменений в отдельные законодате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акты Российской Федерации в связи с Федеральным зако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"О федеральном бюджете на 2009 год и на плановый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2010 и 2011 годов"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Бюджетные ассигнования на исполнение публич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ормативных обязательств, бюджетные ассигнования, лими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юджетных обязательств по которым не утвержден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┬──────────────────────────────────┬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аименование│  Код по бюджетной классификации  │    Сумма на год (-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показателя ├───────┬─────────┬───────┬────────┼────────┬────────┬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</w:t>
      </w:r>
      <w:r>
        <w:rPr/>
        <w:t>раздела│подразде-│целевой│  вида  │   на   │   на   │  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   │</w:t>
      </w:r>
      <w:r>
        <w:rPr/>
        <w:t>ла       │статьи │расходов│ ______ │ ______ │ 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   │         │       │        │  </w:t>
      </w:r>
      <w:r>
        <w:rPr/>
        <w:t>год   │  год   │  г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┼───────┼─────────┼───────┼────────┼────────┼─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1      │   2   │    3    │   4   │   5    │   6    │   7    │   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┼───────┼─────────┼───────┼────────┼────────┼────────┼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┼───────┼─────────┼───────┼─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┼───────┼─────────┼───────┼─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┼───────┼─────────┼───────┼─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Итого │       │         │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└───────┴─────────┴───────┴────────┴────────┴────────┴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0501059 с.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Лимиты бюджетных обязательст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┬──────────────────────────────────────────┬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аименование│      Код по бюджетной классификации      │Сумма на год (-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показателя ├───────┬─────────┬───────┬─────┬──────────┼─────┬─────┬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</w:t>
      </w:r>
      <w:r>
        <w:rPr/>
        <w:t>раздела│подразде-│целевой│вида │операции  │ на  │ на  │ 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   │</w:t>
      </w:r>
      <w:r>
        <w:rPr/>
        <w:t>ла       │статьи │рас- │сектора   │_____│_____│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   │         │       │</w:t>
      </w:r>
      <w:r>
        <w:rPr/>
        <w:t>ходов│государст-│ год │ год │ г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   │         │       │     │</w:t>
      </w:r>
      <w:r>
        <w:rPr/>
        <w:t>венного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   │         │       │     │</w:t>
      </w:r>
      <w:r>
        <w:rPr/>
        <w:t>управления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┼───────┼─────────┼───────┼─────┼──────────┼─────┼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1      │   2   │    3    │   4   │  5  │    6     │  7  │  8  │  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┼───────┼─────────┼───────┼─────┼──────────┼─────┼─────┼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┼───────┼─────────┼───────┼─────┼─────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┼───────┼─────────┼───────┼─────┼─────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┼───────┼─────────┼───────┼─────┼─────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Итого │       │         │       │     │    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└───────┴─────────┴───────┴─────┴──────────┴─────┴─────┴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уководитель _____________ _______________________     │   Место штамп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(подпись)    (расшифровка подписи)      │   Федераль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│   </w:t>
      </w:r>
      <w:r>
        <w:rPr/>
        <w:t>казначейств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"__" ________ 20__ г.                                  └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9</Words>
  <Characters>5412</Characters>
  <CharactersWithSpaces>46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6:00Z</dcterms:created>
  <dc:creator>Федеральная служба по интеллектуальной собственности, патентам и товарным знакам</dc:creator>
  <dc:description/>
  <dc:language>en-US</dc:language>
  <cp:lastModifiedBy/>
  <dcterms:modified xsi:type="dcterms:W3CDTF">2011-10-30T18:26:00Z</dcterms:modified>
  <cp:revision>2</cp:revision>
  <dc:subject>Уведомление</dc:subject>
  <dc:title>Уведомление о бюджетных ассигнованиях Федеральной службы по интеллектуальной собственности, патентам и товарным знакам на исполнение публичных нормативных обязательств, бюджетных ассигнованиях, лимиты по которым не утверждены, и лимитах бюджетных обязате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