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ЮДЖЕТНЫХ АССИГНОВАНИЯХ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ДЕЛУ 11 "МЕЖБЮДЖЕТНЫЕ ТРАНСФЕР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___"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инансового органа, исполняющего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6"/>
        <w:gridCol w:w="1080"/>
        <w:gridCol w:w="1485"/>
        <w:gridCol w:w="1080"/>
        <w:gridCol w:w="1215"/>
        <w:gridCol w:w="2295"/>
        <w:gridCol w:w="943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, </w:t>
              <w:br/>
              <w:t xml:space="preserve">ведомст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Бюджетного управления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4</Characters>
  <CharactersWithSpaces>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финансов Московской област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Московской области по разделу 11 «Межбюджетные трансферт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