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БЮДЖЕТНЫХ АССИГНОВАНИЯХ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ОЧНИКАМ ВНУТРЕННЕГО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да          │Код             │Сумма на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Московской област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Московской области по источникам внутреннего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