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едст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и Междунар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й организации и Предст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и Междунар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бюджетных ассигнованиях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а 103 "Министерство транспорта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едст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междунаро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а измерения: тыс. дол. СШ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945"/>
        <w:gridCol w:w="1080"/>
        <w:gridCol w:w="945"/>
        <w:gridCol w:w="1486"/>
        <w:gridCol w:w="945"/>
        <w:gridCol w:w="539"/>
        <w:gridCol w:w="541"/>
        <w:gridCol w:w="539"/>
        <w:gridCol w:w="53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>показателя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  <w:br/>
              <w:t xml:space="preserve">(Рз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раздел</w:t>
              <w:br/>
              <w:t xml:space="preserve">(ПР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  <w:br/>
              <w:t xml:space="preserve">(ЦС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-</w:t>
              <w:br/>
              <w:t xml:space="preserve">дов   </w:t>
              <w:br/>
              <w:t xml:space="preserve">(ВР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  <w:br/>
              <w:t xml:space="preserve">(ОСГУ)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  <w:br/>
              <w:t xml:space="preserve">расход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транспорта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федерального бюджета на финансирование содержания представительств Российской Федерации при Международной морской организации и при Международной организации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