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БЮДЖЕТНЫХ АССИГНОВАНИЯХ ИЗ БЮДЖЕТА ПУШ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лавного распорядителя средств бюдже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080"/>
        <w:gridCol w:w="1485"/>
        <w:gridCol w:w="1079"/>
        <w:gridCol w:w="1216"/>
        <w:gridCol w:w="2294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 </w:t>
              <w:br/>
              <w:t xml:space="preserve">год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,</w:t>
              <w:br/>
              <w:t xml:space="preserve">ведом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        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бюджетного отдела             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Пушк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