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ведения бюджетных ассигнований,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, предельных объемов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рганизации исполнения бюджета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по расход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 БЮДЖЕТНЫХ ДАННЫХ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главного распорядителя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осковской области, главного администратора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инансирования дефицита бюджета Московской об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5"/>
        <w:gridCol w:w="1215"/>
        <w:gridCol w:w="1080"/>
      </w:tblGrid>
      <w:tr>
        <w:trPr>
          <w:trHeight w:val="48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выплат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строк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(в     </w:t>
              <w:br/>
              <w:t>рублях)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I. Социально значимые расходы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0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.I. Выплаты гражданам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руда и начисления на выплаты по оплате труд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1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бюджетные трансферты бюджетам муниципальных          </w:t>
              <w:br/>
              <w:t xml:space="preserve">образований на оплату труда работников муниципальных    </w:t>
              <w:br/>
              <w:t xml:space="preserve">учреждений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бюджетные трансферты бюджетам муниципальных          </w:t>
              <w:br/>
              <w:t xml:space="preserve">образований на предоставление мер социальной поддержки  </w:t>
              <w:br/>
              <w:t xml:space="preserve">отдельным категориям граждан согласно законодательству  </w:t>
              <w:br/>
              <w:t>Российской Федерации и (или) законодательству Московской</w:t>
              <w:br/>
              <w:t xml:space="preserve">области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обязательного медицинского страхования (страховые  </w:t>
              <w:br/>
              <w:t xml:space="preserve">взносы на неработающее население)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ипендии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.2. Прочие выплаты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2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каменты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2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итание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2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предоставление мер социальной поддержки      </w:t>
              <w:br/>
              <w:t xml:space="preserve">отдельным категориям граждан согласно законодательству  </w:t>
              <w:br/>
              <w:t>Российской Федерации и (или) законодательству Московской</w:t>
              <w:br/>
              <w:t xml:space="preserve">области - выплаты, осуществляемые через юридических ли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2.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II. Первоочередные расходы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.00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 Госдолг, в том числе: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.0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 выплаты по источникам финансирования дефицита</w:t>
              <w:br/>
              <w:t xml:space="preserve">бюджета Московской области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.01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внутреннего долга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.01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Прочие выплаты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.02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Главному управлению дорожного хозяйства      </w:t>
              <w:br/>
              <w:t xml:space="preserve">Московской области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.02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осуществляемые Министерством транспорта        </w:t>
              <w:br/>
              <w:t xml:space="preserve">Московской области на финансирование транспортных       </w:t>
              <w:br/>
              <w:t xml:space="preserve">организаций Московской области на покрытие выпадающих   </w:t>
              <w:br/>
              <w:t xml:space="preserve">доходов за проезд граждан льготных категорий и на       </w:t>
              <w:br/>
              <w:t xml:space="preserve">организацию транспортного обслуживания населения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.02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III. Прочие расходы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.00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ьные затраты, в том числе: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.0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.01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.01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.01.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ная плата за пользование имуществом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.01.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затраты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.01.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возмездные перечисления организациям (субсидии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.02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спортивным командам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.02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субсидии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.02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.99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жбюджетные трансферты муниципальным образованиям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.99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услуги по содержанию имущества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.99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боты, услуги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.99.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.99.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основных средств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.99.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запасов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.99.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акций и иных форм участия в        </w:t>
              <w:br/>
              <w:t xml:space="preserve">капитале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.99.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непроизводственных активов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.99.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расходов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 бюджетными данными понимаются предельные объемы финансирования, утверждаемые главному распорядителю средств бюджета Московской области и объем бюджетных ассигнований администраторам источником финансирования дефицита бюджета Московской области для осуществления кассовых выпл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4</Words>
  <Characters>4575</Characters>
  <CharactersWithSpaces>39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Министерство финансов Московской области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о бюджетных данных главного распорядителя средств бюджета Московской области, главного администратора источников финансирования дефицита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