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атусе помощника депу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едателю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депутата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избирательному округ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АЧЕ СОГЛАСИЯ НА НАЗНАЧЕНИЕ ПОМОЩНИКОМ ДЕПУТАТА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ЯЮЩЕГО ОБЯЗАННОСТИ ПОМОЩНИКА ДЕПУ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в соответствии с пунктом 3.5 Положения  о  статусе 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а Совета депутатов городского поселения Сергиев Посад  уведомляю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том, что не имею возражений против назначения гражданина Р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ом депутата от избирательного округа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номер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я, фамили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/ 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чная подпись депутата)           (фамилия и инициалы депу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" ___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)      (месяц прописью)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аче согласия на назначение помощником депутата лица, исполняющего обязанности помощника депутата Совета депутатов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