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дарении до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ограниченной ответственност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астнику ОО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астнику ОО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участника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ственностью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о   статьей 21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______________________________________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астника-да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общества,  а также  обществом  преимущественного  права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 в уставном капитале ООО "______________________" настоящим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осуществить  отчуждение принадлежащей  ему  доли  в 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ООО "________" в размере __________% путем дарения третьему лиц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асенов Е.Б.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арении доли в уставном капитале общества с ограниченной ответственностью (приложение к договору о дарении доли в уставном капитале общества с ограниченной ответственност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