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____________________________!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допущены к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 проводится в __ ч. "__" 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Контактный телефон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.Г.Несте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формляется на бланк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казначейство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пуске гражданина к участию в конкурсе на замещение вакантной должности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