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включающей поря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оки работы конкур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м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1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ажаемый 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Вы  допущены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проводится в __ ч. __ мин. "__" ____________ 200_ г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8</Characters>
  <CharactersWithSpaces>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опуске к участию в конкурсе на замещение вакантной должности государственной гражданской службы в Федеральном агентстве по управлению государств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