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о допуске к участию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ланке Управления                       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образования                          Ф.И.О.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ом Единой комиссией 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нятым Единой комиссией решением (протокол рассмотрения заявок на участие в Конкурсе N 2/номер Конкурса от "__" ______ 200_ года) по открытому Конкурсу N ___ на выполнение работ (оказание услуг) ЛИБО поставку товаров по проекту "______ наименование проекта "_____, проводимого _______ наименование Государственного заказчика ______________ в рамках мероприятия _____________ наименование мероприятия __________, задачи ________ наименование задачи ____________ Федеральной целевой программы развития образования на 2006 - 2010 годы (в случае проведения Конкурса в рамках иной федеральной (целевой) программы указываются наименование данной программы, номера и компоненты программы (направления, мероприятия и т.п.) Участник размещения заказа "______ наименование (Ф.И.О.) Участника размещения заказа _________" допущен к участию в Конкурсе и признан Участник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пуске к участию в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