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 вака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нергет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энер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7 января 2008 г.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к участию в конкурсе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_ ч. ___ мин. "__" 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 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8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агентство по энергетике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пуске к участию в конкурсе на замещение вакантной должности государственной гражданской службы в Федеральном агентстве по 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