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2009 г. N 9548-Пр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инистерство здравоохранения            ┌  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 социального развития               │ Лицензиату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: 698-46-28, 698-46-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 от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             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из приказа Росздравнадзора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13 Федерального закона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отдельных видов деятельности",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07.04.2008  N  249  "Об 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деятельности,  связанной с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 Список 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 "О    наркотических   средствах   и   психотропных  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30.06.2004 N 323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оложения   о   Федеральной   службе   по   надзору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на основании заявления (наименование юридического лица)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досрочно прекратить действие лицензии на осуществление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 с   оборотом  наркотических  средств  и  психотропных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в Список I N ____________ сроком действия с ________ по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ую (наименование лицензирующего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осрочном прекращении действия лицензии по заявлению лицензиата лицензи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