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сходящей корреспонденции, используемая при государственной регистрации, отказе от государственной регистрации и расторжении договоров, внесения в них изменений, утвержденная Приказом Роспатента от 31.08.2009 N 128, введена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1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0 Д-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жковская наб., 30, корп. 1, 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, Г-59, ГСП-5, 123995.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государственной регистрации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поданное (дата) заявление о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коммерческой 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уб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коммерческой суб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оговора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инудительной лицензии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ого знака │ │ и │ │, │ │. │ │ товарных знаков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┌─┐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ый знак │ │ 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└─┘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┌─┐ 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ого товарного знака │ │ и  │ │,  │ │.  │ │ общеизвес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└─┘   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х знаков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┌─┐  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й товарный знак   │ │  и  │ │,  │ │.  │ │ общеизвес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└─┘    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┌─┐   ┌─┐  ┌─┐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я │ │ и │ │, │ │. │ │ изобретений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└─┘   └─┘  └─┘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┌─┐   ┌─┐  ┌─┐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е │ │ и │ │, │ │. │ │ изобретения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└─┘   └─┘  └─┘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┌─┐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ой модели │ │ и │ │, │ │. │ │ полезных моделей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└─┘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ую модель │ │ и │ │, │ │. │ │ полезные модел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┌─┐   ┌─┐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ого образца │ │ и │ │. │ │ промышленных образцов │ │  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└─┘   └─┘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┌─┐   ┌─┐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ый образец │ │ и │ │. │ │ промышленные образцы │ │ и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└─┘   └─┘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ой топологии интегральной микросхем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ых топологий интегральных микросхе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топологию интегральной микросхем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ые топологии интегральных микросхе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о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1│ 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2│ договора   коммерческой   концессии    о    предоставлении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┼──┤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3│ сублицензионного договора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4│ договора   коммерческой   субконцессии   о   предоставлении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┼──┤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5│ договора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6│ договора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7│ принудительной лицензии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ого знака │ │ и │ │, │ │. │ │ товарных знаков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┌─┐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товарный знак │ │ 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└─┘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 ┌─┐ 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ого товарного знака │ │ и  │ │,  │ │.  │ │ общеизвес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 └─┘   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х знаков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        ┌─┐  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общеизвестный товарный знак   │ │  и  │ │,  │ │.  │ │ общеизвест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        └─┘    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┌─┐   ┌─┐  ┌─┐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я │ │ и │ │, │ │. │ │ изобретений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└─┘   └─┘  └─┘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┌─┐   ┌─┐  ┌─┐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зобретение │ │ и │ │, │ │. │ │ изобретения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└─┘   └─┘  └─┘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┌─┐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ой модели │ │ и │ │, │ │. │ │ полезных моделей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└─┘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   ┌─┐  ┌─┐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олезную модель │ │ и │ │, │ │. │ │ полезные модел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   └─┘  └─┘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 ┌─┐   ┌─┐  ┌─┐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ого образца │ │ и │ │. │ │ промышленных образцов │ │   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 └─┘   └─┘  └─┘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     ┌─┐   ┌─┐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омышленный образец │ │ и │ │. │ │ промышленные образцы │ │ и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     └─┘   └─┘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ой топологии интегральной микросхем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ых топологий интегральных микросхе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ую топологию интегральной микросхемы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зарегистрированные топологии интегральных микросхем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Государственные регистрации товарных знаков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ые регистрации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┌─┐                ┌─┐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) │ │  Патент    на  │ │   изобретение  │ │  полезную    модель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└─┘                └─┘                └─┘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мышленный 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    ┌─┐     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 </w:t>
      </w:r>
      <w:r>
        <w:rPr/>
        <w:t>Патенты   на  │ │   изобретения  │ │  полезные    модели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    └─┘                └─┘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мышленные 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 товарный  знак, │ │ Топология  интегральной 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 товарные знаки, │ │ Топологии   интегральных 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е N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редоставляющег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редоставляющих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залого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и адрес │ │ лица, которому предоставлен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│ </w:t>
      </w:r>
      <w:r>
        <w:rPr/>
        <w:t>последующего 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Б.П. Сим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3</Words>
  <Characters>8782</Characters>
  <CharactersWithSpaces>7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государственной регистрации договора в Федеральной службе по интеллектуальной собственности, патентам и товарным знакам. Форма № 50 Д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