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1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1 Д-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государственной регист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 поданное  (дата)  заявление 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┌─┐   ┌─┐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ый знак │ │ и │ │,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└─┘   └─┘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┌─┐     ┌─┐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й  товарный  знак │ │  и  │ │, │ │. │ │   общеизвес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└─┘     └─┘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е │ │ и │ │,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ую модель │ │ и │ │,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┌─┐   ┌─┐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ый образец │ │ и │ │,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└─┘   └─┘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топологию интегральной микросхемы │ │ и │ │,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регистрированные топологии интегральных микросхе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          ┌─┐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  программу   для   ЭВМ   │ │   и    │ │,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          └─┘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регистрированные программы для 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базу данных │ │ зарегистрированные базы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о государственной регистрации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1│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┌─┐   ┌─┐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товарный знак │ │ и │ │,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└─┘   └─┘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┌─┐   ┌─┐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общеизвестный товарный   знак │ │ и │ │, │ │. │ │ общеизвес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└─┘   └─┘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изобретение │ │ и │ │,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полезную модель │ │ и │ │,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┌─┐   ┌─┐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промышленный образец │ │ и │ │,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└─┘   └─┘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зарегистрированную топологию  интегральной  микросхемы │ │ 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┌─┐ 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, │ │ зарегистрированные топологии интегральных микросхе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└─┘ 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              ┌─┐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 </w:t>
      </w:r>
      <w:r>
        <w:rPr/>
        <w:t>зарегистрированную   программу   для   ЭВМ    │ │  и  │ │,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              └─┘  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регистрированные программы для 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зарегистрированную   базу  данных. │ │ зарегистрированные  ба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│ </w:t>
      </w:r>
      <w:r>
        <w:rPr/>
        <w:t>Государственные регистрации товарного знака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┌─┐                ┌─┐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11) │ │  Патент    на  │ │   изобретение │ │ полезную  модель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└─┘                └─┘               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мышленный 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┐                ┌─┐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│  </w:t>
      </w:r>
      <w:r>
        <w:rPr/>
        <w:t>Патенты   на  │ │   изобретения │ │ полезные  модели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┘                └─┘               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мышленные 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й товарный знак, │ │ Топология интегральной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а для ЭВМ, │ │ 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е товарные знаки, │ │ Топологии интегральных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для ЭВМ, │ │ Базы 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   (для   общеизвес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ного зна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2│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┌─┐   ┌─┐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товарный знак │ │ и │ │,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└─┘   └─┘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┌─┐   ┌─┐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общеизвестный товарный   знак │ │ и │ │, │ │. │ │ общеизвес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└─┘   └─┘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изобретение │ │ и │ │,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полезную модель │ │ и │ │,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┌─┐   ┌─┐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промышленный образец │ │ и │ │, │ │ промышленные образцы │ │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└─┘   └─┘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зарегистрированную топологию  интегральной  микросхемы │ │ 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┌─┐ 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, │ │ зарегистрированные топологии интегральных микросхе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└─┘ 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              ┌─┐  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 </w:t>
      </w:r>
      <w:r>
        <w:rPr/>
        <w:t>зарегистрированную   программу   для   ЭВМ    │ │  и  │ │,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              └─┘  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регистрированные программы для 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зарегистрированную   базу   данных │ │ зарегистрированные  ба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511) в отношении следующих │ │ товаров │ │ и │ │ услуг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111) │ │ Государственные регистрации товарного знака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┌─┐                ┌─┐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11) │ │  Патент    на  │ │   изобретение │ │ полезную  модель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└─┘                └─┘               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мышленный 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┐                ┌─┐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│  </w:t>
      </w:r>
      <w:r>
        <w:rPr/>
        <w:t>Патенты   на  │ │   изобретения │ │ полезные  модели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┘                └─┘               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мышленные 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й товарный знак, │ │ Топология интегральной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а для ЭВМ, │ │ 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   (для   общеизвес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ного зна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┌─┐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  отношении   следующих │ │  товаров  │ │  и  │ │   услуг:   (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└─┘      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известного товарного зна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е товарные знаки, │ │ Топологии интегральных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для ЭВМ, │ │ Базы 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   (для   общеизвес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ного 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мя   и   адрес лица, передающего принадлежащее ему  исключите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мена и  адреса лиц, передающих  принадлежащее  им   исключите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мя и адрес приобрет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мена и адреса приобретателей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732) (для ТЗ) │ │ Имя и адрес правообла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│ </w:t>
      </w:r>
      <w:r>
        <w:rPr/>
        <w:t>Имена и адреса правообладателей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</w:t>
      </w:r>
      <w:r>
        <w:rPr/>
        <w:t>(73)  (для   ИЗ,   ПМ) │ │  (78)  (для   ПО)  │ │ Имя    и  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└─┘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атентообла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 патенту N (реквизит используется,  если  по  разным  патентам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е отчуждения образуется различный состав патентообладате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│ </w:t>
      </w:r>
      <w:r>
        <w:rPr/>
        <w:t>Имена  и  адре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атентообладателей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мя и адрес правообладателя/патентообла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мена и адреса правообладателей/патентообладателей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нные   выше   реквизиты   должны использоваться только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впадения    приобретателя  и      нового     правообладателя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ообладателя,   в   том   числе, в  случае "частичного отчужд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Б.П. Сим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0</Words>
  <Characters>13175</Characters>
  <CharactersWithSpaces>1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сударственной регистрации договора об отчуждении исключительного права в Федеральной службе по интеллектуальной собственности, патентам и товарным знакам. Форма № 51 Д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