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7.2010 N 8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8 Д-20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АЯ СЛУЖБА ПО 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ОСПАТ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режковская наб., 30, корп. 1,           Телефон (8-499) 240-60-1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ва, Г-59, ГСП-5, 123995.              Факс (8-495) 234-30-5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но  поданное  (дата)  заявление  о государственной регист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зменений, внесенных в │ │ зарегистрированный от (дата)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│ </w:t>
      </w:r>
      <w:r>
        <w:rPr/>
        <w:t>зарегистрированную от (дата)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лицензионный договор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говор коммерческой концессии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сублицензионный договор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говор   коммерческой   субконцессии   о   предоставлении    пра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говор об отчуждении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говор о залоге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говор о последующем залоге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инудительную лицензию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┌─┐   ┌─┐  ┌─┐     ┌─┐  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товарного знака │ │ и │ │, │ │.    │ │ товарный знак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└─┘   └─┘  └─┘     └─┘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┌─┐   ┌─┐  ┌─┐     ┌─┐   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товарных знаков │ │ и │ │, │ │.    │ │ товарные знаки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└─┘   └─┘  └─┘     └─┘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щеизвестного товарного знака     │ │ общеизвестный товарный зна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┌─┐   ┌─┐  ┌─┐                     └─┘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 │ │, │ │.                       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└─┘  └─┘        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щеизвестных товарных знаков      │ │ общеизвестные товарные зна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┌─┐   ┌─┐  ┌─┐                     └─┘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 │ │, │ │.                       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└─┘  └─┘        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┌─┐   ┌─┐  ┌─┐         ┌─┐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зобретения │ │ и │ │, │ │.        │ │ изобретение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└─┘   └─┘  └─┘         └─┘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┌─┐   ┌─┐  ┌─┐         ┌─┐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зобретений │ │ и │ │, │ │.        │ │ изобретения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└─┘   └─┘  └─┘         └─┘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┌─┐   ┌─┐  ┌─┐     ┌─┐    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олезной модели │ │ и │ │, │ │.    │ │ полезную модель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└─┘   └─┘  └─┘     └─┘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┌─┐   ┌─┐  ┌─┐    ┌─┐    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олезных моделей │ │ и │ │, │ │.   │ │ полезные модели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└─┘   └─┘  └─┘    └─┘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┌─┐   ┌─┐    ┌─┐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омышленного образца │ │ и │ │.   │ │ промышленный образец │ │ и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└─┘   └─┘    └─┘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┌─┐   ┌─┐    ┌─┐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омышленных образцов │ │ и │ │.   │ │ промышленные образцы │ │ и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└─┘   └─┘    └─┘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зарегистрированной топологии       │ │ зарегистрированную топологи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интегральной микросхемы.           └─┘ интегральной микросхе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│ </w:t>
      </w:r>
      <w:r>
        <w:rPr/>
        <w:t>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зарегистрированных топологий       │ │ зарегистрированные тополог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интегральных микросхем.            └─┘ интегральных микросх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│ </w:t>
      </w:r>
      <w:r>
        <w:rPr/>
        <w:t>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│ </w:t>
      </w:r>
      <w:r>
        <w:rPr/>
        <w:t>зарегистрированную программу д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┘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ЭВМ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│ </w:t>
      </w:r>
      <w:r>
        <w:rPr/>
        <w:t>зарегистрированные программы д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┘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ЭВМ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│ </w:t>
      </w:r>
      <w:r>
        <w:rPr/>
        <w:t>зарегистрированную базу данных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│ </w:t>
      </w:r>
      <w:r>
        <w:rPr/>
        <w:t>зарегистрированные базы данных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ю о государственной регист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зменений, внесенных │ │ в зарегистрированный от (дата)    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│ </w:t>
      </w:r>
      <w:r>
        <w:rPr/>
        <w:t>зарегистрированную от (дата)      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1│ лицензионный договор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2│ договор коммерческой концессии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3│ сублицензионный договор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4│ договор коммерческой субконцессии о предоставлении пра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┴──┘ </w:t>
      </w:r>
      <w:r>
        <w:rPr/>
        <w:t>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│ </w:t>
      </w:r>
      <w:r>
        <w:rPr/>
        <w:t>договор об отчуждении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6│ договор о залоге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7│ договор о последующем залоге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8│ принудительную лицензию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┌─┐   ┌─┐          ┌─┐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товарного знака │ │ и │ │,         │ │ товарный знак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└─┘   └─┘          └─┘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┌─┐   ┌─┐          ┌─┐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товарных знаков │ │ и │ │,         │ │ товарные знаки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└─┘   └─┘          └─┘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щеизвестного товарного знака     │ │ общеизвестный товарный зна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┌─┐   ┌─┐  ┌─┐                     └─┘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 │ │, │ │.                       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└─┘  └─┘        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щеизвестных товарных знаков      │ │ общеизвестные товарные зна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┌─┐   ┌─┐  ┌─┐                     └─┘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 │ │, │ │.                       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└─┘  └─┘        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┌─┐   ┌─┐              ┌─┐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зобретения │ │ и │ │,             │ │ изобретение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└─┘   └─┘              └─┘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┌─┐   ┌─┐              ┌─┐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зобретений │ │ и │ │,             │ │ изобретения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└─┘   └─┘              └─┘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┌─┐   ┌─┐          ┌─┐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олезной модели │ │ и │ │,         │ │ полезную модель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└─┘   └─┘          └─┘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┌─┐   ┌─┐         ┌─┐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олезных моделей │ │ и │ │,        │ │ полезные модели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└─┘   └─┘         └─┘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┌─┐   ┌─┐    ┌─┐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омышленного образца │ │ и │ │,   │ │ промышленный образец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└─┘   └─┘    └─┘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┌─┐          ┌─┐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омышленных образцов │ │ и        │ │ промышленные образцы │ │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└─┘          └─┘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зарегистрированной топологии       │ │ зарегистрированную топологи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интегральной микросхемы.           └─┘ интегральной микросхе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│ </w:t>
      </w:r>
      <w:r>
        <w:rPr/>
        <w:t>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зарегистрированных топологий       │ │ зарегистрированные тополог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интегральных микросхем.            └─┘ интегральных микросх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│ </w:t>
      </w:r>
      <w:r>
        <w:rPr/>
        <w:t>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│ </w:t>
      </w:r>
      <w:r>
        <w:rPr/>
        <w:t>зарегистрированную программу д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┘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ЭВМ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│ </w:t>
      </w:r>
      <w:r>
        <w:rPr/>
        <w:t>зарегистрированные программы д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┘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ЭВМ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│ </w:t>
      </w:r>
      <w:r>
        <w:rPr/>
        <w:t>зарегистрированную базу данных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│ </w:t>
      </w:r>
      <w:r>
        <w:rPr/>
        <w:t>зарегистрированные базы данных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111) │ │ Государственная регистрация товарного знака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│ </w:t>
      </w:r>
      <w:r>
        <w:rPr/>
        <w:t>Государственные регистрации товарных знаков N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Международная регистрация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Международные регистрации N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┐ ┌─┐                  ┌─┐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5│ │ │ в отношении всех │ │ товаров │ │ и │ │ услу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┤ └─┘                  └─┘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9│ ┌─┐                   ┌─┐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┴─┘ │ │ </w:t>
      </w:r>
      <w:r>
        <w:rPr/>
        <w:t>в отношении части │ │ товаров │ │ и │ │ услу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┘                   └─┘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┌─┐           ┌─┐             ┌─┐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11) │ │ Патент на │ │ изобретение │ │ полезную модель │ │ промышлен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└─┘           └─┘             └─┘                 └─┘ </w:t>
      </w:r>
      <w:r>
        <w:rPr/>
        <w:t>образец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┐            ┌─┐             ┌─┐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│ </w:t>
      </w:r>
      <w:r>
        <w:rPr/>
        <w:t>Патенты на │ │ изобретения │ │ полезные модели │ │ промышлен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┘            └─┘             └─┘                 └─┘ </w:t>
      </w:r>
      <w:r>
        <w:rPr/>
        <w:t>образцы N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щеизвестный товарный знак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щеизвестные товарные знаки N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┐ ┌─┐                  ┌─┐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5│ │ │ в отношении всех │ │ товаров │ │ и │ │ услуг. (для общеизвест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┼─┤ └─┘                  └─┘         └─┘   └─┘         </w:t>
      </w:r>
      <w:r>
        <w:rPr/>
        <w:t>товарного знак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9│ ┌─┐                   ┌─┐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┴─┘ │ │ </w:t>
      </w:r>
      <w:r>
        <w:rPr/>
        <w:t>в отношении части │ │ товаров │ │ и │ │ услуг. (для общеизвест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┘                   └─┘         └─┘   └─┘         </w:t>
      </w:r>
      <w:r>
        <w:rPr/>
        <w:t>товарного знак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Топология интегральной микросхемы, │ │ Программа для ЭВМ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База данных, регистрационный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Топологии интегральных микросхем, │ │ Программы для ЭВ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Базы данных, регистрационные N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я и адрес лица, предоставляющего право использовани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ена и адреса лиц, предоставляющих право использовани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я и адрес залогодател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я и адрес лица, передающего принадлежащее ему исключительное право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ена и адреса лиц, передающих принадлежащее им исключительное право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я и адрес │ │ лица, которому предоставлено право использовани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│ </w:t>
      </w:r>
      <w:r>
        <w:rPr/>
        <w:t>залогодержател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│ </w:t>
      </w:r>
      <w:r>
        <w:rPr/>
        <w:t>последующего залогодержател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я и адрес приобретател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ена и адреса приобретателей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.П.СИМО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6</Words>
  <Characters>12681</Characters>
  <CharactersWithSpaces>10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8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18:28:00Z</dcterms:modified>
  <cp:revision>2</cp:revision>
  <dc:subject>Уведомление</dc:subject>
  <dc:title>Уведомление о государственной регистрации изменений, внесенных в зарегистрированный договор. Форма № 58 Д-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