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8 Д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поданное  (дата)  заявление 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нений, внесенных в │ │ зарегистрированный от (дата)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│ </w:t>
      </w:r>
      <w:r>
        <w:rPr/>
        <w:t>зарегистрированную от (дата)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  коммерческой   субконцессии   о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удительную лиценз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│ │.     │ │ товарный знак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│ │.     │ │ 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│ │.         │ │ изобретение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│ │.         │ │ изобретения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│ │.     │ │ полезную модель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┌─┐ 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│ │.    │ │ полезные модел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└─┘ 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.    │ │ промышленный образец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│ │.    │ │ промышленные образцы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. 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. 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нений, внесенных │ │ в зарегистрированный от (дата)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│ </w:t>
      </w:r>
      <w:r>
        <w:rPr/>
        <w:t>зарегистрированную от (дата)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│ 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│ договор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3│ суб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4│ договор коммерческой суб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5│ договор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6│ договор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7│ договор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8│ принудительную лиценз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         │ │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        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             │ │ изобретение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            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         │ │ полезную модель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       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,    │ │ промышленный образец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       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. 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. 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┌─┐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Патент на │ │ изобретение │ │ полезную модель │ │ промыш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└─┘           └─┘             └─┘                 └─┘ </w:t>
      </w:r>
      <w:r>
        <w:rPr/>
        <w:t>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атенты на        │ │ изобретения       │ │ полезные    мод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   └─┘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ромышл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</w:t>
      </w:r>
      <w:r>
        <w:rPr/>
        <w:t>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,  │ │ 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, │ │  Топологии  интегральных 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редоставляющег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редоставляющих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залого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ередающего принадлежащее ему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ередающих принадлежащее им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лица, которому предоставлен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последующего 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приобрет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приобрет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Б.П. 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0</Words>
  <Characters>12508</Characters>
  <CharactersWithSpaces>10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сударственной регистрации изменений, внесенных в договор, в Федеральной службе по интеллектуальной собственности, патентам и товарным знакам. Форма № 58 Д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