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(дополнительного выпуска) эмиссионных 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маг, регистрации изменений и/или дополнений в ре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пуске (дополнительном выпуске) и/или просп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, государственной регистрации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тогах выпуска (дополнительного выпус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лное наименование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именительном паде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 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отчета   об  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 (дополнительного 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иказом  (пунктом приказа) ФСФР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месяц) 200_ г. N ______/_____ осуществлена государ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я  отчета  об  итогах  выпуска (дополнительного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д,  категория  (тип),  форма  ценных  бумаг,  идентифик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и  выпуска,  серии,  конвертируемые  или  неконвертируем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ые,  дисконтные  и т.д. - для облигаций; идентифик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и  выпуска  (серии)  -  для  опционов) 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итента   в   родительном   падеже),  размещенных  путем  (спос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),   государственный   регистрационный   номер 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го выпуска) __________ от ____ (месяц)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редставленному  в  ФСФР  России  отчету  об 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   (дополнительного   выпуска)   ценных   бумаг   эмит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ценных  бумаг  выпуска  (дополнительного выпус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указывается цифра прописью)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инальная    стоимость    каждой   ценной   бумаги 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го   выпуска): ______ (указывается  цифра 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 объем выпуска (дополнительного выпуска) (по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): _______ (указывается цифра прописью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 сообщаем,   что  ФСФР  России  не  отвечает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 информации, содержащейся в отчете об итогах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го выпуска) 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Отчет   об  итогах  выпуска  (дополнительного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ид, категория  (тип) и  форма ценных бумаг, класс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ерия   опционов   эмитента,   наименование 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/Подпись/     /И.О. Фамили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0</Characters>
  <CharactersWithSpaces>2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ая служба по финансовым рынкам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государственной регистрации отчета об итогах выпуска (дополнительного выпуска)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