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(место нахождения)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ыпуска и отче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выпус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месяц) 200_ г. N ___________/_____________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регистрация  выпуска  и  отчета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,  категория  (тип),  форма ценных бумаг)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   в   родительном   падеже),  размещенных  путем  (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).  Согласно  представленному  в  ФСФР  России отчет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выпуска ценных бумаг эмитентом размещ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ценных бумаг выпуска: _________ (указывается циф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 стоимость  каждой  ценной  бумаги выпуск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цифр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 выпуска  (по  номинальной  стоимости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цифр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уску   присвоен   государственный   регистрационный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 _____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информации, содержащейся в решении о выпус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и отчете об итогах выпуска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Решение  о  выпуске  (вид,  категория (тип) и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ых   бумаг,   наименование   эмитента)  на 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Отчет  об  итогах  выпуска (вид,  категория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форма ценных бумаг, наименование эмитента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/Подпись/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выпуска и отчета об итогах выпуск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