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 службой по финансовым рынк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государственной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уска (дополнительного выпуска) эмиссионных ц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умаг, регистрации изменений и/или дополнений в реш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ыпуске (дополнительном выпуске) и/или проспек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ных бумаг, государственной регистрации от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итогах выпуска (дополнительного выпуск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миссионных ценных бумаг,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спекта ценных бума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лное наименование эмит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в именительном паде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Адрес (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эмит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     о  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выпуска (до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уска) ценных бума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риказом  (пунктом приказа) ФСФР Росси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(месяц) 200_ г. N ______/____ осуществлена государстве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я  выпуска  (дополнительного  выпуска)  (вид,  катего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ип),  форма  ценных  бумаг,  идентификационные признаки выпус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и, конвертируемые или неконвертируемые, процентные, дискон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т.д. - для облигаций; идентификационные признаки выпуска (сер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для  опционов)  (полное  наименование  эмитента  в  роди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деже), размещаемых путем (способ размеще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представленному  в  ФСФР  России  решению  о выпус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полнительном выпуске) ценных бумаг эмитентом размещ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 ценных  бумаг  выпуска  (дополнительного выпус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(указывается цифра прописью) шту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минальная    стоимость    каждой   ценной   бумаги   вы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полнительного   выпуска): ______ (указывается  цифра 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ий  объем выпуска (дополнительного выпуска) (по номи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и): ________ (указывается цифра прописью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уску  (дополнительному  выпуску)  присвоен 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____________ от _______ (месяц) 200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овременно   сообщаем,   что  ФСФР  России  не  отвечает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оверность   информации,   содержащейся  в  решении  о  выпус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полнительном  выпуске)  ценных  бумаг  (и  в  проспекте  ц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маг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атьей 25 Федерального закона от 22.04.96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9-ФЗ  "О  рынке ценных бумаг" не позднее 30 дней после завер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щения  ценных бумаг выпуска (дополнительного выпуска) эмит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   представить   в  ФСФР  России  отчет  об  итогах  вы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полнительного выпуска) ценных бума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1.  Решение   о   выпуске   (дополнительном   выпус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вид, категория (тип) и форма ценных бумаг,   класс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ерия   опционов   эмитента,   наименование  эмит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___ л. в ___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2. Проспект  (вид,  категория  (тип)  и  форма  ц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бумаг, класс и серия опционов  эмитента, 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эмитента) на ___ л. в ___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         /Подпись/    /И.О. Фамилия/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3</Words>
  <Characters>3035</Characters>
  <CharactersWithSpaces>25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8:00Z</dcterms:created>
  <dc:creator>Федеральная служба по финансовым рынкам</dc:creator>
  <dc:description/>
  <dc:language>en-US</dc:language>
  <cp:lastModifiedBy/>
  <dcterms:modified xsi:type="dcterms:W3CDTF">2011-10-30T18:28:00Z</dcterms:modified>
  <cp:revision>2</cp:revision>
  <dc:subject>Уведомление</dc:subject>
  <dc:title>Уведомление о государственной регистрации выпуска (дополнительного выпуска) ценных бумаг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