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бланке организации-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ю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авшего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   Вас   о  готовности   к  сдаче  заказчику науч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продукции, созданной в ходе выполнения _________ эта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N эта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содержание предъявляемого к сдаче-прием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" ОКР (НИР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этап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шифр 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 N __ от "__" _________________ 200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овременно  представляю  на  Ваше   рассмотрение 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Акт сдачи-приемки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рганизации-        (подпись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нителя)                             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6</Characters>
  <CharactersWithSpaces>1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ое агентство по промышленности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готовности к сдаче заказчику научно-технической продукции, созданной в ходе выполнения этапа научно-исследовательской, (опытно-конструкторской)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