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статис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9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ое организационно-инспектор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неральной прокура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корректировке значений показателей, вносимых в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куратур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куратуры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, приравненной к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ециализированной 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форме статистической отчет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к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ы 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на  основе  анализа протоколов логического контроля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 о  выявленных  ошибках)  и  данных  первичного учета уточнен 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19"/>
        <w:gridCol w:w="162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учесть   вышеперечисленные   корректировки   показателей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и   сводного   отчета   по  Генеральной  прокуратур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е изменения в значения показателей статистического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орме  ____________  прокуратур  городов,  районов, 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прокуратур, подразделений аппарата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_______________________________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равненный к нему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зированной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Да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Генеральная прокуратура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корректировке значений показателей, вносимых в отчет прокуратуры субъекта Российской Федерации, приравненной к ней специализированной прокуратуры по форме статистическ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