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статис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9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ое организационно-инспектор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неральной прокура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корректировке значений показ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осимых в отчет подразделения Генеральной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индекс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форме статистической отчет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к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ы отч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на  основе  анализа протоколов логического контроля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й  о  выявленных  ошибках)  и  данных  первичного учета уточнен 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619"/>
        <w:gridCol w:w="162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учесть   вышеперечисленные   корректировки   показателей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и   сводного   отчета   по   центральному  аппарату  Ген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атур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азделение Генеральной прокуратур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Дат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Генеральная прокуратура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корректировке значений показателей, вносимых в отчет подразделения Генеральной прокуратуры Российской Федерации по форме статистическ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