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форм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омственной статист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четности в органах прокура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Генерального прокур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августа 2009 г. N 26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окурору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субъек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ециализированной прокуратуры, приравненной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окуратур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корректировке значений показателей, вносимых в 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окуратуры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прокуратуры города, райо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иравненной к ней специализиров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рокурату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форме статистической отчетност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указывается код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формы отчет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,  что  на  основе  анализа протоколов логического контроля (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ений  о  выявленных  ошибках)  и  данных  первичного учета уточнен ря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чений показател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486"/>
        <w:gridCol w:w="1619"/>
        <w:gridCol w:w="1620"/>
        <w:gridCol w:w="1621"/>
        <w:gridCol w:w="2294"/>
      </w:tblGrid>
      <w:tr>
        <w:trPr>
          <w:trHeight w:val="240" w:hRule="atLeast"/>
          <w:cantSplit w:val="true"/>
        </w:trPr>
        <w:tc>
          <w:tcPr>
            <w:tcW w:w="4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       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показателя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ки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фы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рое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вое   </w:t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  учесть   вышеперечисленные   корректировки   показателей 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ировании    сводного    отчета   по   субъекту   Российской 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пециализированной   прокуратуре,   приравненной  к  прокуратуре 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курор _______________________________ 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города, райо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иравненный к нему прокур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пециализированной прокурату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9</Words>
  <Characters>1939</Characters>
  <CharactersWithSpaces>16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9:00Z</dcterms:created>
  <dc:creator>Генеральная прокуратура Российской Федерации</dc:creator>
  <dc:description/>
  <dc:language>en-US</dc:language>
  <cp:lastModifiedBy/>
  <dcterms:modified xsi:type="dcterms:W3CDTF">2011-10-30T18:29:00Z</dcterms:modified>
  <cp:revision>2</cp:revision>
  <dc:subject>Уведомление</dc:subject>
  <dc:title>Уведомление о корректировке значений показателей, вносимых в отчет прокуратуры по форме статистической отчет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