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редитору 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, факс: 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ликвидации филиала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11.13 Инструкции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инюсте  РФ  22.04.2010  N  16965)  настоящим  уведомляем  о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кредитной организации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___________________________________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рган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редитная  организация "__________________" несет вс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клиентами закрываемого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Номер    корреспондентского    счета    кредитной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рреспондентского  субсчета ее другого филиала), на который пере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и средств со счетов закрываемого филиала,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11.13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кредитная организация обязана уведомить о закрытии филиала всех кредиторов кредитной организации, обслуживающихся в закрываемом филиале, одним из следующих способ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м направления каждому из них письменного уведо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м опубликования сообщения в средствах массовой информации и размещения его в местах, доступных для клиентов в головном офисе кредитной организации, имеющей филиалы, и во всех иных подразделениях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аждому иностранному клиенту должно быть направлено письменное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ом кредитной организации может быть предусмотрен иной порядок уведомления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Кабанов О.М.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квидации филиала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