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предприятия                                   В профессиональ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ботни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к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ликвидации предприятия в профессиональный союз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ликвидацие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шени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чредителей (участников), либо орган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на то учредительными документами, либ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"___"____________ ____ г. будет высвобожден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наше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кумент, подтверждающий 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юще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ликвидационной комисси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ем для увольнения работников по п. 1 ч. 1 ст. 81 ТК РФ может служить решение о ликвидации юридического лица, т.е. решение о прекращении его деятельности без перехода прав и обязанностей в порядке правопреемства к другим лицам, принятое в установленном законом порядке (ст. 6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ЗАО «Юринформ В»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квидации предприятия в совет профессионального союз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