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образ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декабря 2007 г. N 239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о лимитах бюджетных обязательств по дополнительному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бюджетному финансированию за счет арендных платежей        │ 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Форма по КФД │051219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от "__" ___________ 200_ г.  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рендодатель ________________________________________    по РПБС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_______________________________     по ППП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   _______________________________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казначейства ___________________________    по КОФ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по ОКЕИ │  38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└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75"/>
        <w:gridCol w:w="540"/>
        <w:gridCol w:w="810"/>
        <w:gridCol w:w="4995"/>
      </w:tblGrid>
      <w:tr>
        <w:trPr>
          <w:trHeight w:val="240" w:hRule="atLeast"/>
          <w:cantSplit w:val="true"/>
        </w:trPr>
        <w:tc>
          <w:tcPr>
            <w:tcW w:w="4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              </w:t>
            </w:r>
          </w:p>
        </w:tc>
        <w:tc>
          <w:tcPr>
            <w:tcW w:w="49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миты бюджетных обязательств на год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, подраздел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ЦСР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Р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СГУ</w:t>
            </w:r>
          </w:p>
        </w:tc>
        <w:tc>
          <w:tcPr>
            <w:tcW w:w="49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____________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____________  __________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)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метка органа федерального казначейства о принятии уведом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_____________ 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)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9</Words>
  <Characters>2273</Characters>
  <CharactersWithSpaces>19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9:00Z</dcterms:created>
  <dc:creator>Федеральное агентство по образованию~Министерство образования и науки Российской Федерации</dc:creator>
  <dc:description/>
  <dc:language>en-US</dc:language>
  <cp:lastModifiedBy/>
  <dcterms:modified xsi:type="dcterms:W3CDTF">2011-10-30T18:29:00Z</dcterms:modified>
  <cp:revision>2</cp:revision>
  <dc:subject>Уведомление</dc:subject>
  <dc:title>Уведомление о лимитах бюджетных обязательств по дополнительному бюджетному финансированию за счет арендных платеж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