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АД-8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митах бюджетных обязательств по дополни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му финансированию за счет аренд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12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 "__" __________________ 200_ г.           Да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ендодатель          _________________________________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едеральное агентство морского и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_________    по ППП │  1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речного транспорта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_________________________________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_________________________________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809"/>
        <w:gridCol w:w="1081"/>
        <w:gridCol w:w="4455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      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</w:t>
              <w:br/>
              <w:t xml:space="preserve">на г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, подраз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809"/>
        <w:gridCol w:w="1081"/>
        <w:gridCol w:w="4455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99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ведущий специалист-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а органа федерального казначейства о принят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