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ем от лиц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ревающихся получить стату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а особ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ы, заявок на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шений о ведении техник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дренческой деятельности..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а и заклю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заявителем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о-внедренческой деятельност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в кач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идентов технико-внедрен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ерриториаль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управлению особыми экономическими з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лишении лица статуса резидента 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   управление    Федерального  агентства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особой экономической зоной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о лишении лиц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НН/КПП, ЕГРН, юридический адрес (ФИ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принимателя, ИНН, ЕГРНИП, 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а резидента особой экономической зоны на основан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номер и дата документа - основания лишения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атуса рези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редставлении документов по форм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руководителя организации, полное наименование     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и                      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физического лица) либо Ф.И.О. ее (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ста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48</Characters>
  <CharactersWithSpaces>18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9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8:29:00Z</dcterms:modified>
  <cp:revision>2</cp:revision>
  <dc:subject>Уведомление</dc:subject>
  <dc:title>Уведомление о лишении лица статуса резидента технико-внедренческой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