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уведомления о максимальных розничных ценах на табачные изделия, ввозимые на территорию Российской Федерации, утвержденная Приказом Минфина РФ от 25.08.2006 N 108н, применяется с 15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6 N 10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Стр.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максимальных розничных ценах на табачные изде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возимые на таможенную территор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 организации (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      └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составлено на _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(Ф.И.О.)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      ┌─┬─┬─┬─┬─┬─┬─┬─┬─┐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  КПП │ │ │ │ │ │ │ │ │ │  Стр.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      └─┴─┴─┴─┴─┴─┴─┴─┴─┘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б установлении с "__" ____________ 20__ год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х   розничных   цен на табачные изделия для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й стоимости при их декларировании: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1755"/>
        <w:gridCol w:w="2024"/>
        <w:gridCol w:w="1755"/>
        <w:gridCol w:w="216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ТН </w:t>
              <w:br/>
              <w:t>ВЭ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ачные  </w:t>
              <w:br/>
              <w:t xml:space="preserve">изделия   </w:t>
              <w:br/>
              <w:t xml:space="preserve">(сигареты с </w:t>
              <w:br/>
              <w:t xml:space="preserve">фильтром,  </w:t>
              <w:br/>
              <w:t>сигареты без</w:t>
              <w:br/>
              <w:t xml:space="preserve">фильтра,  </w:t>
              <w:br/>
              <w:t xml:space="preserve">папиросы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</w:t>
              <w:br/>
              <w:t>(наименование)</w:t>
              <w:br/>
              <w:t xml:space="preserve">табачного   </w:t>
              <w:br/>
              <w:t xml:space="preserve">издел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игарет     </w:t>
              <w:br/>
              <w:t xml:space="preserve">(папирос) в </w:t>
              <w:br/>
              <w:t>одной потре-</w:t>
              <w:br/>
              <w:t xml:space="preserve">бительской  </w:t>
              <w:br/>
              <w:t xml:space="preserve">упаковке    </w:t>
              <w:br/>
              <w:t xml:space="preserve">(пачке),    </w:t>
              <w:br/>
              <w:t xml:space="preserve">(штук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 </w:t>
              <w:br/>
              <w:t xml:space="preserve">розничная цена </w:t>
              <w:br/>
              <w:t xml:space="preserve">за единицу   </w:t>
              <w:br/>
              <w:t>потребительской</w:t>
              <w:br/>
              <w:t xml:space="preserve">упаковки    </w:t>
              <w:br/>
              <w:t>(пачки), (руб.,</w:t>
              <w:br/>
              <w:t xml:space="preserve">коп.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(Ф.И.О.)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  необходимое   количество страниц листа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   отдельно   по   сигаретам с фильтром, сигаретам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тра,  папиросам;  каждая страница подписывается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(индивидуальным   предпринимателем)   и   за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финансов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максимальных розничных ценах на табачные изделия, ввозимые на таможенную территорию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