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уведомления о максимальных розничных ценах на табачные изделия, производимые на территории Российской Федерации, утвержденная Приказом Минфина РФ от 25.08.2006 N 108н, применяется с 15 дека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8.2006 N 108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Стр.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полу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именование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максимальных розничных ценах на табачные изде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изводимые на территории Российской Федераци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организации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 нахождения   организации (место жительства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┬─┬─┐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│ │ │ │ │ │ │ │ │ │ │ │ │  КПП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┴─┴─┴─┘      └─┴─┴─┴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контактного телефон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составлено на ____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     (Ф.И.О.)   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а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ведомление  подается в двух экземплярах в налогов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месту    постановки   на   налоговый   учет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 чем   за   10 календарных  дней до начала календ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,    начиная с которого    будут    применяться   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ведомлении максимальные розничные ц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┬─┬─┐      ┌─┬─┬─┬─┬─┬─┬─┬─┬─┐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│ │ │ │ │ │ │ │ │ │ │ │ │  КПП │ │ │ │ │ │ │ │ │ │  Стр.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┴─┴─┴─┘      └─┴─┴─┴─┴─┴─┴─┴─┴─┘       └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об установлении с "__" ____________ 20__ года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ых розничных цен на табачные изделия: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2025"/>
        <w:gridCol w:w="2295"/>
        <w:gridCol w:w="2161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ачные  </w:t>
              <w:br/>
              <w:t xml:space="preserve">изделия   </w:t>
              <w:br/>
              <w:t xml:space="preserve">(сигареты с </w:t>
              <w:br/>
              <w:t xml:space="preserve">фильтром,  </w:t>
              <w:br/>
              <w:t xml:space="preserve">сигареты  </w:t>
              <w:br/>
              <w:t xml:space="preserve">без    </w:t>
              <w:br/>
              <w:t xml:space="preserve">фильтра,  </w:t>
              <w:br/>
              <w:t xml:space="preserve">папиросы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   </w:t>
              <w:br/>
              <w:t>(наименование)</w:t>
              <w:br/>
              <w:t xml:space="preserve">табачного   </w:t>
              <w:br/>
              <w:t xml:space="preserve">изделия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сигарет     </w:t>
              <w:br/>
              <w:t xml:space="preserve">(папирос) в  </w:t>
              <w:br/>
              <w:t xml:space="preserve">одной     </w:t>
              <w:br/>
              <w:t xml:space="preserve">потребительской </w:t>
              <w:br/>
              <w:t xml:space="preserve">упаковке    </w:t>
              <w:br/>
              <w:t xml:space="preserve">(пачке), (штук)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ая  </w:t>
              <w:br/>
              <w:t xml:space="preserve">розничная цена </w:t>
              <w:br/>
              <w:t xml:space="preserve">за единицу   </w:t>
              <w:br/>
              <w:t>потребительской</w:t>
              <w:br/>
              <w:t xml:space="preserve">упаковки    </w:t>
              <w:br/>
              <w:t>(пачки), (руб.,</w:t>
              <w:br/>
              <w:t xml:space="preserve">коп.)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    (Ф.И.О.)    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а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   необходимое   количество страниц листа   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я    отдельно   по   сигаретам с фильтром, сигаретам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ьтра,  папиросам;  каждая страница подписывается  руково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(индивидуальным   предпринимателем)   и   завер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3</Words>
  <Characters>3770</Characters>
  <CharactersWithSpaces>3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Министерство финансов Российской Федерации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максимальных розничных ценах на табачные изделия, производимые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