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существлению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частной детектив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хранной деятельность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чальнику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аименование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 лицензионно-разреш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аботе ОВД по месту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учетного дела на ЧОП (СБ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чальнику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аименование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 лицензионно-разреш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аботе ОВД по месту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бъекта охр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что ______________ на основании договора (приказа)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ЧОП (СБ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________, взято под охрану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ата     номер                         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юридического (физическ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лица - объекта охр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е по адресу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естонахождение объекта охр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казывается подробно: этаж, комн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 т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храна будет осуществляться сотрудниками ЧОП (СБ), в количестве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ловек в смену, с режимом работы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указывается время нес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охраны будет использоватьс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ид, наименование, количество оружия; наименование и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пецсредств, режим использования и порядок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АННЫЕ НА ЧОП (СБ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я N ________, выдан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именование органа внутренних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__________ сроком действия по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став СБ согласован __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ата и наименование органа внутренних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ное дело на ЧОП (СБ) находится в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именование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ЛР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государственной регистрации предприяти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адрес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редприятия (начальник СБ) и телефон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е на хранение и использование оружия серии ________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 сроком по ____________ выдано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внутренних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рший на объекте __________________________ тел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на ____ листах (только в пер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(начальник СБ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ь, фамилия и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крепленные печа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рганиз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9</Words>
  <Characters>3744</Characters>
  <CharactersWithSpaces>31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9:00Z</dcterms:created>
  <dc:creator>Министерство внутренних дел Российской Федерации</dc:creator>
  <dc:description/>
  <dc:language>en-US</dc:language>
  <cp:lastModifiedBy/>
  <dcterms:modified xsi:type="dcterms:W3CDTF">2011-10-30T18:29:00Z</dcterms:modified>
  <cp:revision>2</cp:revision>
  <dc:subject>Уведомление</dc:subject>
  <dc:title>Уведомление о начале оказания охранных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