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руководителя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.И.О. физического лица - земле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руковод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руководителя сет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, е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8  раздела IV Правил установления охранных 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электросетевого хозяйства и особых условий использования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,  расположенных  в границах таких зон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  РФ    от    24.02.2009       N   160,   уведомляем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_ ____ г. были  начаты работы по предотвращению/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 на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ъект электросете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  повреждения  указанного  объекта  электросетевого  хозяй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   повреждения   указанного   объекта   электросетевого 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: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: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гласно абз. 3 п. 18 раздела IV Правил установления охранных зон объектов электросетевого строительства и особых условий использования земельных участков, расположенных в границах таких зон, утвержденных Постановлением Правительства РФ от 24.02.2009 N 160, после выполнения работ по техническому обслуживанию объектов электросетевого хозяйства, работ по предотвращению или ликвидации аварий на таких объектах или их последствий сетевые организации должны привести земельные участки в состояние, пригодное для их использования по целевому назначению, или в состояние, в котором соответствующие земельные участки находились до выполнения работ, а также возместить собственникам (землепользователям, землевладельцам, арендаторам) убытки, причиненные при производств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Касенов Е.Б.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чале работ по предотвращению (ликвидации) аварии на объекте электросетев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