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луатацию сооружени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- заявителя                    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надзору за связ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форматизацией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ласти (кр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спубли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 уведомляю    Вас   о  начале   работ   по  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,  расширению,  техническому  перевооружению)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ооружен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едполагаемая услуга связи (номер лицензии Минсвязи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едполагаемый срок завершения раб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Документация,  на  основании которой предполагается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Наличие  РЭС  в сооружении  связи (да / нет) с подтвер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его использования Решением ГКРЧ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сновные показатели сооружения связ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 усмотрению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чале работ по созданию (реконструкции, расширению, техническому перевооружению) сооружения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